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. Регистрационная карта участника конкурс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728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 об участнике конкурс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Имя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/ курс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звание учебного заведения (по Уставу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для связ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нная почта участника конкурса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/ нет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формация о работе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 науки (область знаний)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работы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учный руководитель работы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боты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 для связ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почта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ый руководитель работы дает согласие на рассылку конкурсных материалов по адресу электронной почты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/ нет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Приложение 2. Образец титульного листа</w:t>
      </w:r>
    </w:p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lang w:val="en-US"/>
        </w:rPr>
        <w:t>XIV</w:t>
      </w:r>
      <w:r>
        <w:rPr>
          <w:rFonts w:cs="Arial" w:ascii="Arial" w:hAnsi="Arial"/>
          <w:b/>
          <w:sz w:val="28"/>
          <w:szCs w:val="28"/>
        </w:rPr>
        <w:t xml:space="preserve"> Российский межрегиональный конкурс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исследовательских и творческих работ обучающихс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Направление науки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Истор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звание рабо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формы Петра І и их отражение в развитии Русского Севера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втор рабо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етров Александр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бучающийся 9 класс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есто выполнения рабо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«Средняя общеобразовательная школа №0000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г. Моск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учный руководитель -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Иванов Н.И.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учитель истории и краевед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 (202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0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39:00Z</dcterms:created>
  <dc:creator>vrofuture</dc:creator>
  <dc:description/>
  <cp:keywords/>
  <dc:language>en-US</dc:language>
  <cp:lastModifiedBy>vrofuture</cp:lastModifiedBy>
  <cp:lastPrinted>2023-12-06T21:47:00Z</cp:lastPrinted>
  <dcterms:modified xsi:type="dcterms:W3CDTF">2024-11-07T15:03:00Z</dcterms:modified>
  <cp:revision>67</cp:revision>
  <dc:subject/>
  <dc:title/>
</cp:coreProperties>
</file>